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2"/>
          <w:szCs w:val="32"/>
          <w:lang w:val="ru-RU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14"/>
          <w:szCs w:val="16"/>
          <w:u w:val="single"/>
        </w:rPr>
      </w:pPr>
      <w:r>
        <w:rPr>
          <w:bCs/>
          <w:sz w:val="28"/>
          <w:szCs w:val="28"/>
        </w:rPr>
        <w:t>від  05.07.2024     № 334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ередачу основних засобів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Господарським кодексом України, враховуючи звернення товариства з обмеженою відповідальністю «Малин Енергоінвест»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дати з балансу товариства з обмеженою відповідальністю «Малин Енергоінвест» на баланс комунального підприємства «Енергія» Малинської міської ради на праві господарського відання основні засоби, а сам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-3110 АМ2256СТ, реєстраційний номер – АМ2256СТ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існа вартість – 142921,90, залишкова вартість 0,00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З-2705-434, реєстраційний номер – АМ0185СР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ab/>
        <w:t>первісна вартість – 217675,00 залишкова вартість 4268,68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Гараж по вул. Неманихіна, 13,  первісна вартість – 8867,83, залишкова вартість 4138,23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клад по вул. Неманихіна, 13,  первісна вартість – 5721,79, залишкова вартість 2670,27 грн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основних засобів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иконанням рішення  покласти на першого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43:00Z</dcterms:created>
  <dc:creator>WS2</dc:creator>
  <dc:description/>
  <cp:keywords/>
  <dc:language>en-US</dc:language>
  <cp:lastModifiedBy>mrada</cp:lastModifiedBy>
  <cp:lastPrinted>2024-07-03T16:16:00Z</cp:lastPrinted>
  <dcterms:modified xsi:type="dcterms:W3CDTF">2024-07-05T07:32:00Z</dcterms:modified>
  <cp:revision>3</cp:revision>
  <dc:subject/>
  <dc:title>проект</dc:title>
</cp:coreProperties>
</file>